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ONUDBENI LIST   -  BROJ PONUDE (_________________) 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  <w:t xml:space="preserve">                                                     </w:t>
      </w:r>
      <w:r>
        <w:rPr>
          <w:rFonts w:cs="Calibri"/>
          <w:bCs/>
        </w:rPr>
        <w:tab/>
        <w:tab/>
        <w:t>Upisati broj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21"/>
        <w:gridCol w:w="5641"/>
      </w:tblGrid>
      <w:tr>
        <w:trPr>
          <w:trHeight w:val="4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aziv i sjedište Naručitelj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OMATOLOŠKA POLIKLINIKA ZAGREB</w:t>
            </w:r>
          </w:p>
          <w:p>
            <w:pPr>
              <w:pStyle w:val="Normal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erkovčeva 3, 10000 Zagreb</w:t>
            </w:r>
          </w:p>
          <w:p>
            <w:pPr>
              <w:pStyle w:val="Normal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IB: 82593285099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odaci o ponuditelj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dresa ponuditelj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Odgovorna  osoba (ime i prezime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OIB ponuditelj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roj računa ponuditelja (IBAN )i naziv banke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a li je ponuditelj u sustavu PDV-a (da/ne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dresa za dostavu pošt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dresa e-pošt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Kontakt osoba ponuditelja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roj telefona, mobitela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redmet nabav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Lijekovi s liste HZZO-a</w:t>
            </w:r>
          </w:p>
        </w:tc>
      </w:tr>
      <w:tr>
        <w:trPr>
          <w:trHeight w:val="4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Cijena ponude (bez PDV-a) u EU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Iznos PDV-a  u EU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Cijena ponude s PDV-om u EU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Rok valjanosti ponud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60 dana od isteka roka za dostavu ponude</w:t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Datum ponud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kao što je upisan na mjestu predviđenom za upis cijene ponude bez PDV</w:t>
        <w:noBreakHyphen/>
        <w:t>a, a mjesto predviđeno za upis iznosa PDV</w:t>
        <w:noBreakHyphen/>
        <w:t>a ostavlja se prazno.</w:t>
      </w:r>
    </w:p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U Zagrebu  </w:t>
      </w:r>
      <w:r>
        <w:rPr>
          <w:rFonts w:cs="Calibri"/>
          <w:i/>
          <w:iCs/>
          <w:sz w:val="20"/>
          <w:szCs w:val="20"/>
          <w:u w:val="single"/>
        </w:rPr>
        <w:t>_____________</w:t>
      </w:r>
      <w:r>
        <w:rPr>
          <w:rFonts w:cs="Calibri"/>
          <w:i/>
          <w:iCs/>
          <w:sz w:val="20"/>
          <w:szCs w:val="20"/>
        </w:rPr>
        <w:t xml:space="preserve"> 2025. godine</w:t>
      </w:r>
    </w:p>
    <w:p>
      <w:pPr>
        <w:pStyle w:val="Normal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Ime i prezime, potpis i žig: </w:t>
      </w:r>
    </w:p>
    <w:p>
      <w:pPr>
        <w:pStyle w:val="Normal"/>
        <w:spacing w:before="0" w:after="160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______________________________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bCs/>
      </w:rPr>
      <w:t>Lijekovi s liste HZZO-a, Evidencijski broj nabave: 25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 w:val="false"/>
      <w:color w:val="00000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nseReference">
    <w:name w:val="Intense Reference"/>
    <w:qFormat/>
    <w:rPr>
      <w:b/>
      <w:bCs/>
      <w:smallCaps/>
      <w:u w:val="single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UnresolvedMention2">
    <w:name w:val="Unresolved Mention2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Times New Roman" w:cs="Times New Roman"/>
      <w:sz w:val="21"/>
      <w:szCs w:val="21"/>
    </w:rPr>
  </w:style>
  <w:style w:type="paragraph" w:styleId="Box453040">
    <w:name w:val="box_4530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64" w:before="0" w:after="120"/>
    </w:pPr>
    <w:rPr>
      <w:rFonts w:ascii="Calibri" w:hAnsi="Calibri" w:cs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7:14:00Z</dcterms:created>
  <dc:creator>Sandra Žgela</dc:creator>
  <dc:description/>
  <cp:keywords/>
  <dc:language>en-US</dc:language>
  <cp:lastModifiedBy>Kristina Treger</cp:lastModifiedBy>
  <cp:lastPrinted>2021-08-02T13:25:00Z</cp:lastPrinted>
  <dcterms:modified xsi:type="dcterms:W3CDTF">2025-11-30T15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3EDD68B3C2EE441BC4406CD7190B28F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